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iologie van de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V Transportfunctie van de celmembraa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ly Agaric toadstool growing time-laps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ime Lapse - Tomato Plan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9089953"/>
            <w:bookmarkStart w:id="1" w:name="__Fieldmark__0_2690899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9089953"/>
            <w:bookmarkStart w:id="3" w:name="__Fieldmark__1_2690899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9089953"/>
            <w:bookmarkStart w:id="5" w:name="__Fieldmark__2_2690899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9089953"/>
            <w:bookmarkStart w:id="7" w:name="__Fieldmark__3_2690899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9089953"/>
            <w:bookmarkStart w:id="9" w:name="__Fieldmark__4_2690899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ertransport via celwand en membra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Celwand en celmembraa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sfolipidenlaag met eiwit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elwand in bacteriën, schimmels en plan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Eiwitten in de 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Fosfolipiden in de membraa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luid Mosaic Mo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Fosfolipiden en wat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Water permeation through phospholipid membra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Waterkanaaltj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9089953"/>
            <w:bookmarkStart w:id="11" w:name="__Fieldmark__5_2690899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iffusie en osmo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Diffu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iffu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Deelt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Osmos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Kennisbank Osm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Bloedc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d Blood Cells in Hypotonic Solutio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9089953"/>
            <w:bookmarkStart w:id="13" w:name="__Fieldmark__6_2690899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monstratieproeven Osmo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9089953"/>
            <w:bookmarkStart w:id="15" w:name="__Fieldmark__7_26908995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C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Tugor en plasmoly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cuole, turgor in plant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ode ui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ode ui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Plasmoly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Groei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9089953"/>
            <w:bookmarkStart w:id="17" w:name="__Fieldmark__8_26908995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assief en actief transpo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Transpo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Biological transport in cel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De rol van diffusie, osmose en actief transp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9089953"/>
            <w:bookmarkStart w:id="19" w:name="__Fieldmark__9_26908995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Omgekeerde osmo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twikkelingsorganisat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iologie van de cell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08T12:56:00Z</dcterms:modified>
  <cp:revision>3</cp:revision>
  <dc:subject/>
  <dc:title/>
</cp:coreProperties>
</file>