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Biologie van de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Hetzelfde, en toch verschillen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Inside The Human Body - Incantat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w is Preimplantatio Genetic Diagnosis or PGD biopsy done in the IVF la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5247774"/>
            <w:bookmarkStart w:id="1" w:name="__Fieldmark__0_24552477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5247774"/>
            <w:bookmarkStart w:id="3" w:name="__Fieldmark__1_24552477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55247774"/>
            <w:bookmarkStart w:id="5" w:name="__Fieldmark__2_24552477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55247774"/>
            <w:bookmarkStart w:id="7" w:name="__Fieldmark__3_24552477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55247774"/>
            <w:bookmarkStart w:id="9" w:name="__Fieldmark__4_24552477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IVF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gewenst kinderloo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55247774"/>
            <w:bookmarkStart w:id="11" w:name="__Fieldmark__5_245524777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Groei en celdifferenti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eplicatie en celcycl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Celcycl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Celgroe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erschillende functi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Cellular differenti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Specialis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elcycl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Control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55247774"/>
            <w:bookmarkStart w:id="13" w:name="__Fieldmark__6_245524777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NA – Het zit in al je c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Algemene bouw van nucleotid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Nucleïnezuren, polymeren en nucleotid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Nucleotiden – Guan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Nucleotiden – Thym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55247774"/>
            <w:bookmarkStart w:id="15" w:name="__Fieldmark__7_245524777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NA replic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NA molecuu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D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plicatie van DN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plicatie van DNA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55247774"/>
            <w:bookmarkStart w:id="17" w:name="__Fieldmark__8_24552477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uw en func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Vorm en functie van cellen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55247774"/>
            <w:bookmarkStart w:id="19" w:name="__Fieldmark__9_245524777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Hoe ontstaat specialisati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Fruit fly development in 3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Celspecialis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Celspecialis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Hox-g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8-cellig stadium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55247774"/>
            <w:bookmarkStart w:id="21" w:name="__Fieldmark__10_245524777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Fouten bij de cel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wereld draait door – Telom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Kanker c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tamc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IV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55247774"/>
            <w:bookmarkStart w:id="23" w:name="__Fieldmark__11_245524777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De column voor het tijdschrif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Biologie van de cell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08T12:45:00Z</dcterms:modified>
  <cp:revision>4</cp:revision>
  <dc:subject/>
  <dc:title/>
</cp:coreProperties>
</file>