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Biologie van de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Microscopisch onderzo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The McNugget under the microscop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52099334"/>
            <w:bookmarkStart w:id="1" w:name="__Fieldmark__0_225209933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52099334"/>
            <w:bookmarkStart w:id="3" w:name="__Fieldmark__1_225209933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52099334"/>
            <w:bookmarkStart w:id="5" w:name="__Fieldmark__2_225209933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52099334"/>
            <w:bookmarkStart w:id="7" w:name="__Fieldmark__3_225209933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52099334"/>
            <w:bookmarkStart w:id="9" w:name="__Fieldmark__4_225209933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Afmeti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10 Microscopic Creatur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Wie was de beste waarnemer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Steeds klein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Sleepvra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52099334"/>
            <w:bookmarkStart w:id="11" w:name="__Fieldmark__5_225209933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n cel tot stels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an cel tot stels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Sleep vraa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52099334"/>
            <w:bookmarkStart w:id="13" w:name="__Fieldmark__6_225209933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Werken met een microscoo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Wat weet je al over de microscoop?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Leren werken met een microscoo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Quiz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52099334"/>
            <w:bookmarkStart w:id="15" w:name="__Fieldmark__7_225209933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leine en grote microscop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Animatie Microscoop van Antoni van Leeuwenhoe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52099334"/>
            <w:bookmarkStart w:id="17" w:name="__Fieldmark__8_225209933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Practicum Onderzoek van Pelargonium (geranium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racticum 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52099334"/>
            <w:bookmarkStart w:id="19" w:name="__Fieldmark__9_225209933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Onderzoek aan waterpes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Celorganellen en ker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racticum 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52099334"/>
            <w:bookmarkStart w:id="21" w:name="__Fieldmark__10_225209933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Voedsel onder de microscoo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racticum Voedsel onder de 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52099334"/>
            <w:bookmarkStart w:id="23" w:name="__Fieldmark__11_225209933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Toets microscop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Biologie van de cell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1-08T11:54:00Z</dcterms:modified>
  <cp:revision>3</cp:revision>
  <dc:subject/>
  <dc:title/>
</cp:coreProperties>
</file>