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organellen veroorzaken de groene kleur van een blaadje waterpest?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bben celorganellen een vaste plaats in de cel?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rek een blaadje van de waterpest en leg dit met de bovenkant naar boven in een druppel water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eantwoord door middel van een duidelijke tekening onderzoeksvraag 1. Zet namen bij de bekende onderdelen. 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m onderzoeksvraag 2 te beantwoorden, bekijk je aandachtig de cellen vlak bij de bladnerf. Teken of noteer je waarnemingen.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onderzoeksvraag 3 afbelding 3.2.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r zijn in de cellen kernen aanwezig, maar meestal zijn ze niet te zien. Hoe komt dat? 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bladgroenkorrels liggen vaak langs de buitenrand van het cytoplasma. Waardoor vind je ze niet in het midden va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Biologie van de cel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Verdana" w:hAnsi="Verdana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Verdana" w:hAnsi="Verdana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37:00Z</dcterms:created>
  <dc:creator>Ilse</dc:creator>
  <dc:description/>
  <dc:language>en-US</dc:language>
  <cp:lastModifiedBy>marije</cp:lastModifiedBy>
  <dcterms:modified xsi:type="dcterms:W3CDTF">2014-12-18T09:37:00Z</dcterms:modified>
  <cp:revision>2</cp:revision>
  <dc:subject/>
  <dc:title/>
</cp:coreProperties>
</file>