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blad Voedsel onder de microscoop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de vorige stappen heb je de basisvaardigheden microscopie geleerd of herhaald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u ga je een onderzoekje doen aan voedingsmiddelen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antwoord de onderzoeksvragen door gebruik te maken van je microscoop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ak een verslag van je onderzoek in lever dat in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ak een keuze uit de onderstaande opdrachten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oeveel verschillende celtypen zijn te vinden in een plakje bacon?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em heel dun gesneden bacon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ken en benoem wat je zie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 Waarin verschillen worstsoorten?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nderzoek ook verschillende soorten worst. Vries de stukjes worst eerst in en snijd daarna zo dun mogelijke coupes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ebruik de tabel om je onderzoek op te zetten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759450" cy="397891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ron: Vlees en vleesproducten onder de loep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s://www.mijnpve.nl/wdocs/dbedrijfsnet/up1/ZijarxxHcD_5.7.pdf</w:t>
        </w:r>
      </w:hyperlink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 Houd je van sushi? Bij veel soorten sushi worden dunne velletjes verwerkt. Vaak zit het als een eetbare wikkel om de rijst of vis heen. Maar wat is het eigenlijk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kijk zo’n velletje en teken wat je ziet. Zet namen bij de onderdelen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eel gebruikte soorten zijn Ulva en Porhyra. Gebruik bronnen om na te gaan met welke soort jij te maken hebt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 Is koolzaadhoning echt verzameld in een koolzaadveld? En is lindenbloesemhoning afkomstig van linden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 een honing naar keuze en zoek uit of de naam klopt.</w:t>
      </w:r>
    </w:p>
    <w:p>
      <w:pPr>
        <w:pStyle w:val="Lijstalinea"/>
        <w:numPr>
          <w:ilvl w:val="0"/>
          <w:numId w:val="2"/>
        </w:numPr>
        <w:rPr/>
      </w:pPr>
      <w:r>
        <w:rPr>
          <w:rFonts w:cs="Arial" w:ascii="Verdana" w:hAnsi="Verdana"/>
          <w:color w:val="000000"/>
          <w:sz w:val="20"/>
          <w:szCs w:val="20"/>
        </w:rPr>
        <w:t>Maak van de gekozen honingsoorten een 10% oplossing in water (goed schudden!)</w:t>
      </w:r>
      <w:r>
        <w:rPr>
          <w:rFonts w:cs="Arial" w:ascii="Verdana" w:hAnsi="Verdana"/>
          <w:sz w:val="20"/>
          <w:szCs w:val="20"/>
        </w:rPr>
        <w:t xml:space="preserve"> </w:t>
        <w:tab/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entrifugeer de oplossingen gedurende minstens 15 minuten (minimaal 1200 omw./min)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chenk zo voorzichtig mogelijk de vloeistof boven het neerslag af. Pas op dat het neerslag niet in beweging komt.</w:t>
      </w:r>
    </w:p>
    <w:p>
      <w:pPr>
        <w:pStyle w:val="Lijstalinea"/>
        <w:numPr>
          <w:ilvl w:val="0"/>
          <w:numId w:val="2"/>
        </w:numPr>
        <w:rPr/>
      </w:pPr>
      <w:r>
        <w:rPr>
          <w:rFonts w:cs="Arial" w:ascii="Verdana" w:hAnsi="Verdana"/>
          <w:color w:val="000000"/>
          <w:sz w:val="20"/>
          <w:szCs w:val="20"/>
        </w:rPr>
        <w:t>Zuig met een pipet een beetje van het neerslag op en maak er een preparaat van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Lijstalinea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Gebruik de bron hieronder om te bepalen welke stuifmeelkorrels in het preparaat voorkomen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o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://www.brookn.nl/?pagina=15</w:t>
        </w:r>
      </w:hyperlink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Biologie van de cel | Werkblad Voedsel onder de microsco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ijnpve.nl/wdocs/dbedrijfsnet/up1/ZijarxxHcD_5.7.pdf" TargetMode="External"/><Relationship Id="rId4" Type="http://schemas.openxmlformats.org/officeDocument/2006/relationships/hyperlink" Target="http://www.brookn.nl/?pagina=1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5:00Z</dcterms:created>
  <dc:creator>Ilse</dc:creator>
  <dc:description/>
  <dc:language>en-US</dc:language>
  <cp:lastModifiedBy>marije</cp:lastModifiedBy>
  <dcterms:modified xsi:type="dcterms:W3CDTF">2014-12-18T09:35:00Z</dcterms:modified>
  <cp:revision>2</cp:revision>
  <dc:subject/>
  <dc:title/>
</cp:coreProperties>
</file>