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nderzoek van </w:t>
      </w:r>
      <w:r>
        <w:rPr>
          <w:rFonts w:cs="Arial" w:ascii="Verdana" w:hAnsi="Verdana"/>
          <w:b/>
          <w:i/>
          <w:sz w:val="20"/>
          <w:szCs w:val="20"/>
        </w:rPr>
        <w:t>Pelargonium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ateriaal:</w:t>
        <w:tab/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microscoop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repareermateriaal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tekenmateriaal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elargonium (geranium)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itvoering:</w:t>
        <w:tab/>
      </w:r>
    </w:p>
    <w:p>
      <w:pPr>
        <w:pStyle w:val="Normal"/>
        <w:ind w:left="705" w:hanging="70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 xml:space="preserve">Maak een preparaat van de opperhuid van een blad van een geranium (pelargonium).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- Trek met pincet een heel klein laagje van de bovenkant van het blad.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- Leg het vliesje in een druppel water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- Maak ook een preparaat in een druppel jodium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- Vergelijk de beide preparaten met elkaar. Wat is het verschil? </w:t>
      </w:r>
    </w:p>
    <w:p>
      <w:pPr>
        <w:pStyle w:val="Normal"/>
        <w:ind w:hanging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Arial" w:ascii="Verdana" w:hAnsi="Verdana"/>
          <w:sz w:val="20"/>
          <w:szCs w:val="20"/>
        </w:rPr>
        <w:t>- Teken zo’n haar en benoem de onderdelen die je zie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- Uit hoeveel cellen bestaat een haar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- Wat is het bolletje aan het eind van de haar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705" w:hanging="70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 xml:space="preserve">In het preparaat van de geranium heb je ook al bladgroen gezien. In welke laag cellen </w:t>
        <w:tab/>
        <w:t>zag je géén bladgroen? Geef dat door middel van een tekening aan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3   </w:t>
        <w:tab/>
        <w:t xml:space="preserve">Bekijk ook een bloemblaadje van de geranium. Stel vast of de kleur van de bloem </w:t>
        <w:tab/>
        <w:t xml:space="preserve">veroorzaakt wordt door een plastide of door kleurstof in de vacuole. Raadpleeg zo </w:t>
        <w:tab/>
        <w:t>nodig de kennisban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 xml:space="preserve">Biologie | Biologie van de cel | Werkblad Onderzoek van </w:t>
    </w:r>
    <w:r>
      <w:rPr>
        <w:rFonts w:cs="Verdana" w:ascii="Verdana" w:hAnsi="Verdana"/>
        <w:i/>
        <w:color w:val="009900"/>
        <w:sz w:val="18"/>
        <w:szCs w:val="18"/>
      </w:rPr>
      <w:t>Pelargoniu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27:00Z</dcterms:created>
  <dc:creator>Ilse</dc:creator>
  <dc:description/>
  <dc:language>en-US</dc:language>
  <cp:lastModifiedBy>marije</cp:lastModifiedBy>
  <dcterms:modified xsi:type="dcterms:W3CDTF">2014-12-18T09:27:00Z</dcterms:modified>
  <cp:revision>2</cp:revision>
  <dc:subject/>
  <dc:title/>
</cp:coreProperties>
</file>