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ren werken met een microscoop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ze opdracht is bedoeld voor leerlingen die nog weinig ervaring hebben met het werken met de microscoop.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  <w:tab/>
        <w:t>Beeldvorming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Materiaal: Stukje tekst uit een krant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Uitvoering: Bekijk het ‘preparaat’ met een vergroting van 40 maal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1</w:t>
        <w:tab/>
        <w:t>Wat valt je op als je het preparaat iets verschuift?</w:t>
      </w:r>
    </w:p>
    <w:p>
      <w:pPr>
        <w:pStyle w:val="Normal"/>
        <w:ind w:left="1410" w:hanging="70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</w:t>
        <w:tab/>
        <w:t xml:space="preserve">Stel dat je kijkt naar één letter. Nu wil je de letter bekijken die links van deze letter staat. Hoe moet je het preparaat verschuiven?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3</w:t>
        <w:tab/>
        <w:t>Wat doet de lens dus met het beeld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</w:t>
        <w:tab/>
        <w:t>Gezichtsveld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Onderzoeksvraag: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e groot is de diameter van het gezichtsveld van een microscoop, bij verschillende </w:t>
        <w:tab/>
        <w:t>vergrotingen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Materiaal: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- Stukje transparant of gewoon grafiekpapier van 2 x 4 cm, geplakt op een </w:t>
        <w:tab/>
        <w:t>objectglaasje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Uitvoering: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Zet met een scherp potlood een punt in het midden van het grafiekpapier.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 xml:space="preserve">- Leg het objectglaasje op de voorwerptafel en stel scherp met de kleinst  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ogelijke vergroting (bijvoorbeeld 5 x 10).</w:t>
      </w:r>
    </w:p>
    <w:p>
      <w:pPr>
        <w:pStyle w:val="Normal"/>
        <w:ind w:hanging="0"/>
        <w:rPr/>
      </w:pPr>
      <w:r>
        <w:rPr>
          <w:rFonts w:cs="Verdana" w:ascii="Verdana" w:hAnsi="Verdana"/>
          <w:sz w:val="20"/>
          <w:szCs w:val="20"/>
        </w:rPr>
        <w:tab/>
        <w:t xml:space="preserve">- Tel het aantal vakjes dat je ziet. Meet de diameter van het gezichtsveld en de </w:t>
        <w:tab/>
        <w:t xml:space="preserve">  doorsnede van de punt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Herhaal dit nog tweemaal, steeds met een iets sterkere vergroting.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eer in een tabel: de gebruikte vergroting, de grootte van het gezichtsveld en de doorsnede van de punt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Gebruikte vergroting</w:t>
        <w:tab/>
        <w:t>Diameter gezichtsveld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orsnede punt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</w:t>
        <w:tab/>
        <w:t>Diepte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Onderzoeksvraag: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t verandert er in je beeld als je het objectief na scherpstellen nog verder naar beneden draait?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Materiaal: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twee fijnschrijvers van een verschillende kleur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objectglaasje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Uitvoering: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et met een fijnschrijver een lijntje op een objectglaasje. Draai het glaasje om</w:t>
      </w:r>
    </w:p>
    <w:p>
      <w:pPr>
        <w:pStyle w:val="Normal"/>
        <w:ind w:left="843" w:hanging="0"/>
        <w:rPr/>
      </w:pPr>
      <w:r>
        <w:rPr>
          <w:rFonts w:cs="Verdana" w:ascii="Verdana" w:hAnsi="Verdana"/>
          <w:sz w:val="20"/>
          <w:szCs w:val="20"/>
        </w:rPr>
        <w:t>en zet op de andere kant een lijntje met een andere kleur, zodat een kruisje  ontstaat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Leg het objectglaasje op de voorwerptafel.</w:t>
      </w:r>
    </w:p>
    <w:p>
      <w:pPr>
        <w:pStyle w:val="Normal"/>
        <w:ind w:hanging="0"/>
        <w:rPr/>
      </w:pPr>
      <w:r>
        <w:rPr>
          <w:rFonts w:cs="Verdana" w:ascii="Verdana" w:hAnsi="Verdana"/>
          <w:sz w:val="20"/>
          <w:szCs w:val="20"/>
        </w:rPr>
        <w:tab/>
        <w:t xml:space="preserve">- Zoek het snijpunt van de lijntjes op en stel nauwkeurig scherp (met de kleinste </w:t>
        <w:tab/>
        <w:t xml:space="preserve">  vergroting) op het lijntje aan de bovenkant van het glaasje.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sz w:val="20"/>
          <w:szCs w:val="20"/>
        </w:rPr>
        <w:t xml:space="preserve">- Stel daarna scherp op het lijntje op de onderkant van het glaasje (dus op de     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ndere kleur)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Vragen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1</w:t>
        <w:tab/>
        <w:t xml:space="preserve">Mag een preparaat onbeperkt dik zijn?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2</w:t>
        <w:tab/>
        <w:t xml:space="preserve">Waar hangt dat onder andere van af? </w:t>
      </w:r>
    </w:p>
    <w:p>
      <w:pPr>
        <w:pStyle w:val="Normal"/>
        <w:ind w:left="1410" w:hanging="702"/>
        <w:rPr/>
      </w:pPr>
      <w:r>
        <w:rPr>
          <w:rFonts w:cs="Verdana" w:ascii="Verdana" w:hAnsi="Verdana"/>
          <w:sz w:val="20"/>
          <w:szCs w:val="20"/>
        </w:rPr>
        <w:t>3</w:t>
        <w:tab/>
        <w:t>Bij een bepaalde instelling van de microscoop is de kern duidelijk te zien. Bij  het verdraaien van de micrometerschroef ( de kleien instelschroef) blijft de cel scherp, maar de kern niet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</w:t>
        <w:tab/>
        <w:t>Verklaar dit. Gebruik hierbij afbeelding 3.2.</w:t>
      </w:r>
    </w:p>
    <w:p>
      <w:pPr>
        <w:pStyle w:val="Normal"/>
        <w:ind w:hanging="0"/>
        <w:rPr/>
      </w:pPr>
      <w:r>
        <w:rPr>
          <w:rFonts w:cs="Verdana" w:ascii="Verdana" w:hAnsi="Verdana"/>
          <w:sz w:val="20"/>
          <w:szCs w:val="20"/>
        </w:rPr>
        <w:tab/>
        <w:t>b</w:t>
        <w:tab/>
        <w:t xml:space="preserve">Hoeveel cellen zijn scherp wanneer de microscoop uit afbeelding 3.2 is </w:t>
        <w:tab/>
        <w:tab/>
        <w:t xml:space="preserve">scherpgesteld op vlak A?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c</w:t>
        <w:tab/>
        <w:t xml:space="preserve">En hoeveel wanneer is scherpgesteld op vlak C?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at het werkblad aftekenen door de docent of TOA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Biologie van de cel | Werkblad Leren werken met de microscoo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Verdana" w:hAnsi="Verdana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Verdana" w:hAnsi="Verdana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3:00Z</dcterms:created>
  <dc:creator>Ilse</dc:creator>
  <dc:description/>
  <dc:language>en-US</dc:language>
  <cp:lastModifiedBy>marije</cp:lastModifiedBy>
  <dcterms:modified xsi:type="dcterms:W3CDTF">2015-01-08T11:43:00Z</dcterms:modified>
  <cp:revision>2</cp:revision>
  <dc:subject/>
  <dc:title/>
</cp:coreProperties>
</file>