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oor de ogen van een and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5030515"/>
            <w:bookmarkStart w:id="1" w:name="__Fieldmark__0_12750305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5030515"/>
            <w:bookmarkStart w:id="3" w:name="__Fieldmark__1_12750305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75030515"/>
            <w:bookmarkStart w:id="5" w:name="__Fieldmark__2_12750305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75030515"/>
            <w:bookmarkStart w:id="7" w:name="__Fieldmark__3_12750305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75030515"/>
            <w:bookmarkStart w:id="9" w:name="__Fieldmark__4_12750305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randwond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Module I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andwo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ereniging samenwerkende brandwondencentra Neder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randwondencen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uidtransplant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75030515"/>
            <w:bookmarkStart w:id="11" w:name="__Fieldmark__5_12750305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loed als weefse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 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don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75030515"/>
            <w:bookmarkStart w:id="13" w:name="__Fieldmark__6_12750305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ntigenen op je rode bloedcell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groe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ruispro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BO-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75030515"/>
            <w:bookmarkStart w:id="15" w:name="__Fieldmark__7_12750305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hesus-antagonis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A Kraamafd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B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trans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75030515"/>
            <w:bookmarkStart w:id="17" w:name="__Fieldmark__8_12750305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ls de afweer uit de hand loop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Insectenb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ooiko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rgie of auto-immuunzi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ls de afweer in de fout ga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75030515"/>
            <w:bookmarkStart w:id="19" w:name="__Fieldmark__9_12750305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onorwi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6:00Z</dcterms:modified>
  <cp:revision>9</cp:revision>
  <dc:subject/>
  <dc:title/>
</cp:coreProperties>
</file>