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879"/>
        <w:gridCol w:w="4396"/>
      </w:tblGrid>
      <w:tr>
        <w:trPr/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en gevaarlijk drieta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54438274"/>
            <w:bookmarkStart w:id="1" w:name="__Fieldmark__0_41544382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4438274"/>
            <w:bookmarkStart w:id="3" w:name="__Fieldmark__1_41544382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54438274"/>
            <w:bookmarkStart w:id="5" w:name="__Fieldmark__2_415443827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54438274"/>
            <w:bookmarkStart w:id="7" w:name="__Fieldmark__3_415443827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54438274"/>
            <w:bookmarkStart w:id="9" w:name="__Fieldmark__4_415443827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riep en tetanu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Ziekteverwekk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Thema Biologie van de cel, module 4 Transportfunctie van de celmembra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acteriën en viru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e grote griep met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54438274"/>
            <w:bookmarkStart w:id="11" w:name="__Fieldmark__5_415443827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Lichaamseigen of lichaamsvreemd dat is de vraa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ntigenen en antistof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tigenen en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54438274"/>
            <w:bookmarkStart w:id="13" w:name="__Fieldmark__6_415443827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oe komt immuniteit tot stand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ichaamsvreem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ntigeen – antistof comple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oductie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54438274"/>
            <w:bookmarkStart w:id="15" w:name="__Fieldmark__7_415443827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weer op twee manier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1 Verdedigingsli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2 T-c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3 Humorale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4 Antistof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5 Specifieke antistof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54438274"/>
            <w:bookmarkStart w:id="17" w:name="__Fieldmark__8_415443827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en van de dr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smetting met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pidemie en pandem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Daling en stijg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54438274"/>
            <w:bookmarkStart w:id="19" w:name="__Fieldmark__9_415443827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Digitale po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0:00Z</dcterms:modified>
  <cp:revision>9</cp:revision>
  <dc:subject/>
  <dc:title/>
</cp:coreProperties>
</file>