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Afwe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03620090"/>
            <w:bookmarkStart w:id="1" w:name="__Fieldmark__0_26036200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03620090"/>
            <w:bookmarkStart w:id="3" w:name="__Fieldmark__1_260362009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03620090"/>
            <w:bookmarkStart w:id="5" w:name="__Fieldmark__2_260362009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03620090"/>
            <w:bookmarkStart w:id="7" w:name="__Fieldmark__3_260362009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03620090"/>
            <w:bookmarkStart w:id="9" w:name="__Fieldmark__4_260362009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orstvoeding of toch maar de fles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fweerstof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Natuurlijke afweer vergro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Afweersyste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Kinderdagverblij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Rollensp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03620090"/>
            <w:bookmarkStart w:id="11" w:name="__Fieldmark__5_260362009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aanval komt van veel kan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Ziekteverwekk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Ziekteverwekk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Verdedig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e verdedigingslin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Aangeboren of verworv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Afweer van je lichaam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03620090"/>
            <w:bookmarkStart w:id="13" w:name="__Fieldmark__6_260362009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et is maar een splintertj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Romeinse begripp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Ontstekingspro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caht 3 A-specifieke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Keuze opdrach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A-specifieke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A Biologische tek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B Beschadiging van de hui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C Brandwond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03620090"/>
            <w:bookmarkStart w:id="15" w:name="__Fieldmark__7_260362009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ctieve immunis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Inentingen van meisjes tege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werkt de hpv prik tegen baarmoederhalskanke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Immuunsyste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tief of passie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RIVM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03620090"/>
            <w:bookmarkStart w:id="17" w:name="__Fieldmark__8_260362009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Planten slaan teru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Afweer bij plan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Verdediging van de plan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03620090"/>
            <w:bookmarkStart w:id="19" w:name="__Fieldmark__9_260362009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>
                <w:lang w:val="en-GB"/>
              </w:rPr>
              <w:t>Informatieboekje over brandwond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Informatieboekje over huidverzorgingsproducten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4:18:00Z</dcterms:modified>
  <cp:revision>9</cp:revision>
  <dc:subject/>
  <dc:title/>
</cp:coreProperties>
</file>