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2b22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b227b" stroked="f" o:allowincell="f" style="position:absolute;margin-left:-91.1pt;margin-top:-6.4pt;width:617.95pt;height:26.95pt;mso-wrap-style:none;v-text-anchor:middle">
                <v:fill o:detectmouseclick="t" type="solid" color2="#d4dd8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Vaardigheden – Toetsvragen Atlasgebruik 54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Voor deze opdracht heb je een Bosatlas (54ste editie uit 2012) nodig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Bosatlas kom je verschillende soorten kaarten teg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soort kaart wordt hieronder beschreven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it is een kaart waarop de werkelijkheid zo volledig mogelijk wordt aangegeven, denk aan: hoogteverschillen, rivieren, grondgebruik, dorpen, steden en wegen.”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Overzichtskaart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opografische kaart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Thematische kaart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 iets op te zoeken in de Bosatlas zijn er verschillende mogelijkhe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gebruik je als je een de naam van een land weet, maar je weet niet precies waar het land ligt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bladwijz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et trefwoordenregist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et landenregister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 iets op te zoeken in de Bosatlas zijn er verschillende mogelijkhe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gebruik je als je informatie zoekt over bijvoorbeeld Vulkanisme?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bladwijz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et trefwoordenregist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et landenregister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 xml:space="preserve">4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De Bosatlas begint met twee pagina’s met kaartprojecties/wereldbeelden en kaarttyp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ij zijn gewend aan een wereldkaart met Europa in het midden. M.n. in China wordt een ander wereldbeeld gebruikt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elke oceaan wordt in het Chinees wereldbeeld als centrum van de wereld beschouwd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Grote Oceaan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Atlantische Oceaan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Indische Oceaan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Gebruik kaart 28-29 (Zuid-Nederland) en geef aan in welk vak de volgende steden ligg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Roosendaal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Helmond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  <w:r>
        <w:br w:type="page"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Gebruik de legenda en kaart 28-29 om antwoord te geven op de volgende vrag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het aantal inwoners van Roosendaal groter of kleiner dan 50.000? 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de buurt van Bergen op Zoom vind je de Wouwse Plantage.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voor gebied is de Wouwse Plantage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Kaart 28-29 heeft een schaal van 1 : 460.000,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burg en Eindhoven liggen op de kaart 7 cm uit elkaar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is de werkelijke afstand van Tilburg en Eindhoven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inder dan 20 km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ussen de 20 en 30 km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meer dan 30 km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Ga naar kaart 188-189. Je ziet een kaart van de Verenigde Staten en Mexico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ksonder zie je een klein kaartje met de Staten en censusregio’s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 de censusregio Pacific behoren vijf staten. Schrijf de namen van die staten voluit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In Zuid-Amerika ligt het land Paraguay. Dat land heeft drie buurlan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met de atlas de namen van de buurlanden op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Bosatlas vind je informatie over het klimaat. In de atlas vind je onder andere een aantal klimaatgrafiek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 welke stad horen de volgende gegevens: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gemiddelde jaarlijkse neerslag 2300 mm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gemiddelde temperatuur altijd tussen de 20° en 30°C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 september en oktober ongeveer 50 mm. Rest van de maanden meer dan 100 mm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 in de Bosatlas naar het onderdeel ‘Statistiek Nederland’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in het onderdeel Gemeenten – Algemeen/bevolking informatie over Schiedam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 groot is de oppervlakte van Schiedam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oeveel inwoners had Schiedam in 2010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Met welke berekening kun je laten zien dat de bevolkingsdichtheid in Schiedam ongeveer 4191 inwoners per km² was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Ga in de Bosatlas naar het onderdeel ‘Statistiek’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in het onderdeel Landen – Bevolking/ontwikkeling informatie over Ira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 hoog is het geboortecijfer in Iran in 2010? Wat betekent dat getal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oeveel jaar was de verdubbelingtijd? Wat betekent dat getal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oe hoog is de levensverwachting in Iran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2b22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b227b" stroked="f" o:allowincell="f" style="position:absolute;margin-left:-91.1pt;margin-top:-6.4pt;width:617.95pt;height:26.95pt;mso-wrap-style:none;v-text-anchor:middle">
                <v:fill o:detectmouseclick="t" type="solid" color2="#d4dd8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>Thema Vaardigheden – Antwoordmodel toetsvragen Atlasgebruik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  <w:r>
        <w:rPr>
          <w:rFonts w:cs="Verdana" w:ascii="Verdana" w:hAnsi="Verdana"/>
          <w:sz w:val="20"/>
          <w:szCs w:val="20"/>
        </w:rPr>
        <w:t>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C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>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 </w:t>
      </w:r>
      <w:r>
        <w:rPr>
          <w:rFonts w:cs="Verdana" w:ascii="Verdana" w:hAnsi="Verdana"/>
          <w:sz w:val="20"/>
          <w:szCs w:val="20"/>
        </w:rPr>
        <w:t>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Roosendaal C3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Helmond F4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Groter dan 50.000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Een bos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7 </w:t>
      </w:r>
      <w:r>
        <w:rPr>
          <w:rFonts w:cs="Verdana" w:ascii="Verdana" w:hAnsi="Verdana"/>
          <w:sz w:val="20"/>
          <w:szCs w:val="20"/>
          <w:lang w:val="en-GB"/>
        </w:rPr>
        <w:t>C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8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  <w:lang w:val="en-GB"/>
        </w:rPr>
        <w:t>California, Oregon, Washington, Hawaii en Alask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Bijvoorbeeld kaart 202-203: Argentinië, Brazilië en Bolivi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maribo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18 km²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75565 inwoners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</w:t>
      </w:r>
      <w:r>
        <w:rPr>
          <w:rFonts w:cs="Verdana" w:ascii="Verdana" w:hAnsi="Verdana"/>
          <w:sz w:val="20"/>
          <w:szCs w:val="20"/>
          <w:lang w:val="en-GB"/>
        </w:rPr>
        <w:t xml:space="preserve"> 75565/18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17. Er worden per 1000 inwoners 17 kinderen gebor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78 jaar. Als het geboortecijfer en sterftecijfer zo blijft, is het aantal inwoners na 64 jaar twee keer zo groot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71 jaar</w:t>
      </w:r>
    </w:p>
    <w:p>
      <w:pPr>
        <w:pStyle w:val="Geenafstand"/>
        <w:spacing w:lineRule="exact" w:line="300"/>
        <w:ind w:firstLine="33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Vaardigheden-Atlasgebruik 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Aardrijkskunde hv1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03:00Z</dcterms:created>
  <dc:creator>\</dc:creator>
  <dc:description/>
  <cp:keywords/>
  <dc:language>en-US</dc:language>
  <cp:lastModifiedBy>Marije Spit</cp:lastModifiedBy>
  <dcterms:modified xsi:type="dcterms:W3CDTF">2017-05-30T14:39:00Z</dcterms:modified>
  <cp:revision>7</cp:revision>
  <dc:subject/>
  <dc:title/>
</cp:coreProperties>
</file>