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Bevolking en ruimte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n West-Europa vond vanaf de Industriële Revolutie een demografische transitie plaats. De periode voor de transitieperiode noem je de ‘pre-transitie’ periode. Na de demografische transitie spreek je van de ‘post-transitie’ period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Omschrijf in je eigen woorden wat wordt bedoeld met een demografische transitie.</w:t>
      </w:r>
    </w:p>
    <w:p>
      <w:pPr>
        <w:pStyle w:val="Geenafstand"/>
        <w:spacing w:lineRule="exact" w:line="300"/>
        <w:rPr/>
      </w:pPr>
      <w:r>
        <w:rPr>
          <w:rFonts w:cs="Verdana" w:ascii="Verdana" w:hAnsi="Verdana"/>
          <w:color w:val="000000"/>
          <w:sz w:val="20"/>
          <w:szCs w:val="20"/>
        </w:rPr>
        <w:t xml:space="preserve">b Geef in een grafiek de verandering van de totale bevolking weer tijdens de ‘pre-transitie’ periode, de transitie en de ‘post-transitie’ periode. </w:t>
      </w:r>
    </w:p>
    <w:p>
      <w:pPr>
        <w:pStyle w:val="Geenafstand"/>
        <w:spacing w:lineRule="exact" w:line="300"/>
        <w:rPr/>
      </w:pPr>
      <w:r>
        <w:rPr>
          <w:rFonts w:cs="Verdana" w:ascii="Verdana" w:hAnsi="Verdana"/>
          <w:color w:val="000000"/>
          <w:sz w:val="20"/>
          <w:szCs w:val="20"/>
        </w:rPr>
        <w:t>c Noem twee oorzaken voor het begin van demografische transitie in West-Europa.</w:t>
      </w:r>
    </w:p>
    <w:p>
      <w:pPr>
        <w:pStyle w:val="Geenafstand"/>
        <w:spacing w:lineRule="exact" w:line="300"/>
        <w:rPr/>
      </w:pPr>
      <w:r>
        <w:rPr>
          <w:rFonts w:cs="Verdana" w:ascii="Verdana" w:hAnsi="Verdana"/>
          <w:color w:val="000000"/>
          <w:sz w:val="20"/>
          <w:szCs w:val="20"/>
        </w:rPr>
        <w:t>d Vanaf wanneer ongeveer bevindt West-Europa zich in de ‘post-transitie’ period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9">
            <wp:simplePos x="0" y="0"/>
            <wp:positionH relativeFrom="column">
              <wp:posOffset>2538730</wp:posOffset>
            </wp:positionH>
            <wp:positionV relativeFrom="paragraph">
              <wp:posOffset>28575</wp:posOffset>
            </wp:positionV>
            <wp:extent cx="3743960" cy="1656715"/>
            <wp:effectExtent l="0" t="0" r="0" b="0"/>
            <wp:wrapSquare wrapText="bothSides"/>
            <wp:docPr id="2" name="400px-3_types_bevolkingspiram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00px-3_types_bevolkingspiramides" descr=""/>
                    <pic:cNvPicPr>
                      <a:picLocks noChangeAspect="1" noChangeArrowheads="1"/>
                    </pic:cNvPicPr>
                  </pic:nvPicPr>
                  <pic:blipFill>
                    <a:blip r:embed="rId2"/>
                    <a:srcRect l="-9" t="-21" r="-9" b="-21"/>
                    <a:stretch>
                      <a:fillRect/>
                    </a:stretch>
                  </pic:blipFill>
                  <pic:spPr bwMode="auto">
                    <a:xfrm>
                      <a:off x="0" y="0"/>
                      <a:ext cx="3743960" cy="1656715"/>
                    </a:xfrm>
                    <a:prstGeom prst="rect">
                      <a:avLst/>
                    </a:prstGeom>
                  </pic:spPr>
                </pic:pic>
              </a:graphicData>
            </a:graphic>
          </wp:anchor>
        </w:drawing>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ekijk de afbeelding.</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Een bevolkingspiramide kan verschillende vormen hebb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ijvoorbeeld de vorm van een piramide (vandaar de naam), van een toren of van een urn.</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Welke vorm past het best bij een ontwikkelingsland? Leg je antwoord uit.</w:t>
      </w:r>
    </w:p>
    <w:p>
      <w:pPr>
        <w:pStyle w:val="Geenafstand"/>
        <w:spacing w:lineRule="exact" w:line="300"/>
        <w:rPr/>
      </w:pPr>
      <w:r>
        <w:rPr>
          <w:rFonts w:cs="Verdana" w:ascii="Verdana" w:hAnsi="Verdana"/>
          <w:color w:val="000000"/>
          <w:sz w:val="20"/>
          <w:szCs w:val="20"/>
        </w:rPr>
        <w:t xml:space="preserve">b Je spreekt van een urn als de basis smaller is dan het midd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s in landen met een bevolkingspiramide in de vorm van een urn het geboortecijfer dalend, stabiel of stijgen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3</w:t>
      </w:r>
    </w:p>
    <w:p>
      <w:pPr>
        <w:pStyle w:val="Geenafstand"/>
        <w:spacing w:lineRule="exact" w:line="300"/>
        <w:rPr/>
      </w:pPr>
      <w:r>
        <w:rPr>
          <w:rFonts w:cs="Verdana" w:ascii="Verdana" w:hAnsi="Verdana"/>
          <w:color w:val="000000"/>
          <w:sz w:val="20"/>
          <w:szCs w:val="20"/>
        </w:rPr>
        <w:t xml:space="preserve">Er zijn verschillende redenen waarom mensen emigreren. Je onderscheidt </w:t>
      </w:r>
      <w:r>
        <w:rPr>
          <w:rFonts w:cs="Verdana" w:ascii="Verdana" w:hAnsi="Verdana"/>
          <w:b/>
          <w:color w:val="000000"/>
          <w:sz w:val="20"/>
          <w:szCs w:val="20"/>
        </w:rPr>
        <w:t>pull factoren</w:t>
      </w:r>
      <w:r>
        <w:rPr>
          <w:rFonts w:cs="Verdana" w:ascii="Verdana" w:hAnsi="Verdana"/>
          <w:color w:val="000000"/>
          <w:sz w:val="20"/>
          <w:szCs w:val="20"/>
        </w:rPr>
        <w:t xml:space="preserve"> en </w:t>
      </w:r>
      <w:r>
        <w:rPr>
          <w:rFonts w:cs="Verdana" w:ascii="Verdana" w:hAnsi="Verdana"/>
          <w:b/>
          <w:color w:val="000000"/>
          <w:sz w:val="20"/>
          <w:szCs w:val="20"/>
        </w:rPr>
        <w:t>push factoren</w:t>
      </w:r>
      <w:r>
        <w:rPr>
          <w:rFonts w:cs="Verdana" w:ascii="Verdana" w:hAnsi="Verdana"/>
          <w:color w:val="000000"/>
          <w:sz w:val="20"/>
          <w:szCs w:val="20"/>
        </w:rPr>
        <w:t>.</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ekijk de volgende redenen om naar een land te emigreren of om een land te verla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1 discriminati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2 oorlogsdreiging</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3 gunstig klimaat</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4 goede opleidingsmogelijkhed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5 weinig werkgelegenhei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Omschrijf het woord push factor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Welke van de genoemde redenen zijn push factor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r>
        <w:br w:type="page"/>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Welke term wordt gebruikt om aan te geven of het aantal mensen dat in een gebied woont hoog of juist laag is?</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Welke term wordt gebruikt om aan te geven hoe de bevolking over een gebied is verdeel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5</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n de periode tussen 1890 en 1990 is de bevolking van Nederland ongeveer verdrievoudigd. Deze bevolkingsgroei heeft grote invloed gehad op de inrichting van Nederland. Hierbij horen de begrippen urbanisatie, suburbanisatie en re-urbanisati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Geef een omschrijving van deze drie begrippen, leg ook uit waarom urbanisatie, suburbanisatie en re-urbanisatie plaatsvon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Doe het zo:</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 Urbanisatie is ….. </w:t>
      </w:r>
    </w:p>
    <w:p>
      <w:pPr>
        <w:pStyle w:val="Geenafstand"/>
        <w:spacing w:lineRule="exact" w:line="30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Urbanisatie vond plaats omdat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 Suburbanisatie is ….. </w:t>
      </w:r>
    </w:p>
    <w:p>
      <w:pPr>
        <w:pStyle w:val="Geenafstand"/>
        <w:spacing w:lineRule="exact" w:line="30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uburbanisatie vond plaats omdat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 Re-urbanisatie is ….. </w:t>
      </w:r>
    </w:p>
    <w:p>
      <w:pPr>
        <w:pStyle w:val="Geenafstand"/>
        <w:spacing w:lineRule="exact" w:line="30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Re-urbanisatie vond plaats omdat ….</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6</w:t>
      </w:r>
    </w:p>
    <w:p>
      <w:pPr>
        <w:pStyle w:val="Geenafstand"/>
        <w:spacing w:lineRule="exact" w:line="300"/>
        <w:rPr/>
      </w:pPr>
      <w:r>
        <w:rPr>
          <w:rFonts w:cs="Verdana" w:ascii="Verdana" w:hAnsi="Verdana"/>
          <w:color w:val="000000"/>
          <w:sz w:val="20"/>
          <w:szCs w:val="20"/>
        </w:rPr>
        <w:t>In heel de wereld heeft er de afgelopen tientallen jaren een verschuiving plaatsgevonden van wonen op het platteland naar wonen in de stad. Het gevolg is dat er megasteden en grote stedelijke gebieden zijn ontstaan. Die groot stedelijke gebieden vormen ruimtelijk gezien een geheel: de bewoners wonen, werken, winkelen en recreëren op verschillende plaatsen binnen het groot stedelijk gebie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Wat wordt bedoeld met een megastad? Schrijf drie namen van megasteden op.</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Welke term wordt gebruikt voor een groot stedelijk gebie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7</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Na een eerste periode van groei van de steden volgde er in Nederland de suburbanisatie. Een van de gevolgen van suburbanisatie is segregatie. Segregatie kan er toe leiden dat problemen in bepaalde wijken zich opstapelen. Stadsvernieuwing is de term die wordt gebruikt voor het proces om de leefbaarheid in een gebied te verbeter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Wat wordt bedoeld met segregatie?</w:t>
      </w:r>
    </w:p>
    <w:p>
      <w:pPr>
        <w:pStyle w:val="Geenafstand"/>
        <w:spacing w:lineRule="exact" w:line="300"/>
        <w:rPr/>
      </w:pPr>
      <w:r>
        <w:rPr>
          <w:rFonts w:cs="Verdana" w:ascii="Verdana" w:hAnsi="Verdana"/>
          <w:color w:val="000000"/>
          <w:sz w:val="20"/>
          <w:szCs w:val="20"/>
        </w:rPr>
        <w:t>b Leg uit waarom suburbanisatie leidt tot segregati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r>
        <w:br w:type="page"/>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8</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n Nederland wonen verreweg de meeste mensen in een stad en nog steeds trekt de plattelandsbevolking naar de steden. Het klinkt misschien onwerkelijk, maar over 30 jaar zijn er dorpen in Nederland waar bijna geen mensen meer wonen: spookdorp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En dat terwijl op het platteland zich het groen bevindt, en de natuur, dingen die hard nodig zijn om er onze toenemende vrije tijd in door te bren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Uit welke leeftijdsgroep trekken de meeste mensen van het platteland naar de sta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Kies uit: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10 tot 18 jari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18 tot 25 jari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25 tot 40 jari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40 tot 67 jari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67 jaar en ouder</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De leegloop van dorpen wordt vaak beschreven als een vicieuze cirkel. Leg uit waarom.</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c Sinds het begin van de vorige eeuw is er sprake van een toenemende vrije tijd. Wat is de belangrijkste reden voor deze toename van vrije tij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r>
        <w:br w:type="page"/>
      </w:r>
    </w:p>
    <w:p>
      <w:pPr>
        <w:pStyle w:val="Geenafstand"/>
        <w:spacing w:lineRule="exact" w:line="30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Bevolking en ruimte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Een demografische transitie is een overgang van een hoog sterftecijfer en een hoog geboortecijfer naar een laag sterftecijfer en een laag geboortecijfer.</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Tijdens pre-transitie periode: horizontale lijn op laag niveau</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Tijdens de transitie: eerst toenemende stijging, daarna afnemende stijging</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Tijdens de post-transitie periode: horizontale lijn op hoog niveau.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c 1 verbeteren van hygiëne en gezondheidszorg</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2 de komst van voorbehoedsmiddel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d Na 1960</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2</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De piramidevorm: hoog geboortecijfer en een hoog sterftecijfer.</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Dalend.</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3</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Push factoren zijn redenen om een land te verla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De push factoren zijn 1, 2 en 5</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bevolkingsdichthei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bevolkingsspreiding</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5</w:t>
      </w:r>
    </w:p>
    <w:p>
      <w:pPr>
        <w:pStyle w:val="Geenafstand"/>
        <w:spacing w:lineRule="exact" w:line="300"/>
        <w:rPr/>
      </w:pPr>
      <w:r>
        <w:rPr>
          <w:rFonts w:cs="Verdana" w:ascii="Verdana" w:hAnsi="Verdana"/>
          <w:b/>
          <w:color w:val="000000"/>
          <w:sz w:val="20"/>
          <w:szCs w:val="20"/>
        </w:rPr>
        <w:t>Urbanisatie</w:t>
      </w:r>
      <w:r>
        <w:rPr>
          <w:rFonts w:cs="Verdana" w:ascii="Verdana" w:hAnsi="Verdana"/>
          <w:color w:val="000000"/>
          <w:sz w:val="20"/>
          <w:szCs w:val="20"/>
        </w:rPr>
        <w:t xml:space="preserve"> is de trek van het platteland naar de sta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Urbanisatie vond plaats omdat tijdens de Industriële revolutie, het zwaartepunt van het werk verschoof van het platteland naar de stad</w:t>
      </w:r>
    </w:p>
    <w:p>
      <w:pPr>
        <w:pStyle w:val="Geenafstand"/>
        <w:spacing w:lineRule="exact" w:line="300"/>
        <w:rPr/>
      </w:pPr>
      <w:r>
        <w:rPr>
          <w:rFonts w:cs="Verdana" w:ascii="Verdana" w:hAnsi="Verdana"/>
          <w:b/>
          <w:color w:val="000000"/>
          <w:sz w:val="20"/>
          <w:szCs w:val="20"/>
        </w:rPr>
        <w:t>Suburbanisatie</w:t>
      </w:r>
      <w:r>
        <w:rPr>
          <w:rFonts w:cs="Verdana" w:ascii="Verdana" w:hAnsi="Verdana"/>
          <w:color w:val="000000"/>
          <w:sz w:val="20"/>
          <w:szCs w:val="20"/>
        </w:rPr>
        <w:t xml:space="preserve"> is de trek van de steden naar de buitenwijken of groeikern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Suburbanisatie vond plaats omdat mensen uit de stad weg willen door het gebrek aan ruimte, lawaai, luchtvervuiling, etc.</w:t>
      </w:r>
    </w:p>
    <w:p>
      <w:pPr>
        <w:pStyle w:val="Geenafstand"/>
        <w:spacing w:lineRule="exact" w:line="300"/>
        <w:rPr/>
      </w:pPr>
      <w:r>
        <w:rPr>
          <w:rFonts w:cs="Verdana" w:ascii="Verdana" w:hAnsi="Verdana"/>
          <w:b/>
          <w:color w:val="000000"/>
          <w:sz w:val="20"/>
          <w:szCs w:val="20"/>
        </w:rPr>
        <w:t>Re-urbanisatie</w:t>
      </w:r>
      <w:r>
        <w:rPr>
          <w:rFonts w:cs="Verdana" w:ascii="Verdana" w:hAnsi="Verdana"/>
          <w:color w:val="000000"/>
          <w:sz w:val="20"/>
          <w:szCs w:val="20"/>
        </w:rPr>
        <w:t xml:space="preserve"> is de trek van de buitenwijken en groeikernen naar de stad.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Re-urbanisatie vond plaats omdat mensen voordelen van de stad opnieuw in zagen: minder files, dicht bij voorzieningen als theater, ziekenhuis, winkelcentrum, scholen, etc.</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6</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Een stad met meer dan 10 miljoen inwoners. Bijvoorbeeld Mexico City, New York, Tokio, Sao Paulo, etc.</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Een agglomerati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r>
        <w:br w:type="page"/>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7</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a Segregatie: bevolkingsgroepen met vergelijkbare afkomst, opleiding, inkomen komen bij elkaar te won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Suburbanisatie was vooral iets voor de middeninkomens en hogere inkomens. Deze groepen gingen bij elkaar wonen in de buitenwijken. De mensen met een lager inkomen bleven in de oude wijken won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8</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a 18 tot 25 jari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Als de leegloop eenmaal begint, neemt al snel het aantal voorzieningen (winkels, scholen, etc.) af, waardoor er weer meer mensen vertrekk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c De belangrijkste reden voor de toename van de vrije tijd is de toename van de welvaart.</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Bevolking en ruimte -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 Merkx</cp:lastModifiedBy>
  <dcterms:modified xsi:type="dcterms:W3CDTF">2019-10-03T13:29:00Z</dcterms:modified>
  <cp:revision>38</cp:revision>
  <dc:subject/>
  <dc:title/>
</cp:coreProperties>
</file>